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tbl>
      <w:tblPr>
        <w:tblW w:w="8933" w:type="dxa"/>
        <w:jc w:val="left"/>
        <w:tblInd w:w="247" w:type="dxa"/>
        <w:tblLayout w:type="fixed"/>
        <w:tblCellMar>
          <w:top w:w="0" w:type="dxa"/>
          <w:left w:w="108" w:type="dxa"/>
          <w:bottom w:w="0" w:type="dxa"/>
          <w:right w:w="108" w:type="dxa"/>
        </w:tblCellMar>
      </w:tblPr>
      <w:tblGrid>
        <w:gridCol w:w="4467"/>
        <w:gridCol w:w="4466"/>
      </w:tblGrid>
      <w:tr>
        <w:trPr/>
        <w:tc>
          <w:tcPr>
            <w:tcW w:w="4467"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Praze dne </w:t>
            </w:r>
            <w:r>
              <w:fldChar w:fldCharType="begin">
                <w:ffData>
                  <w:name w:val="Text15"/>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eastAsia="en-US"/>
              </w:rPr>
            </w:r>
          </w:p>
        </w:tc>
        <w:tc>
          <w:tcPr>
            <w:tcW w:w="4466"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w:t>
            </w:r>
            <w:r>
              <w:fldChar w:fldCharType="begin">
                <w:ffData>
                  <w:name w:val="Text59"/>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sz w:val="24"/>
                <w:szCs w:val="24"/>
                <w:lang w:val="cs-CZ"/>
              </w:rPr>
              <w:t xml:space="preserve">  dne </w:t>
            </w:r>
            <w:r>
              <w:fldChar w:fldCharType="begin">
                <w:ffData>
                  <w:name w:val="Text6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objednatele:</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dodavatele:</w:t>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pPr>
            <w:r>
              <w:rPr>
                <w:rFonts w:cs="Times New Roman" w:ascii="Times New Roman" w:hAnsi="Times New Roman"/>
                <w:b/>
                <w:sz w:val="24"/>
                <w:szCs w:val="24"/>
                <w:lang w:val="cs-CZ"/>
              </w:rPr>
              <w:t>Mgr. Jan Duspěva</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rFonts w:ascii="Times New Roman" w:hAnsi="Times New Roman" w:cs="Times New Roman"/>
                <w:sz w:val="24"/>
                <w:szCs w:val="24"/>
                <w:lang w:val="cs-CZ"/>
              </w:rPr>
            </w:pPr>
            <w:r>
              <w:rPr>
                <w:rFonts w:cs="Times New Roman" w:ascii="Times New Roman" w:hAnsi="Times New Roman"/>
                <w:sz w:val="24"/>
                <w:szCs w:val="24"/>
                <w:lang w:val="cs-CZ"/>
              </w:rPr>
              <w:t>člen představenstva</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bl>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6_3162048071"/>
            <w:bookmarkStart w:id="2" w:name="__Fieldmark__66_3162048071"/>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68_3162048071"/>
            <w:bookmarkStart w:id="4" w:name="__Fieldmark__68_3162048071"/>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5_3162048071"/>
            <w:bookmarkStart w:id="6" w:name="__Fieldmark__75_3162048071"/>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6_3162048071"/>
            <w:bookmarkStart w:id="8" w:name="__Fieldmark__76_3162048071"/>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7_3162048071"/>
            <w:bookmarkStart w:id="10" w:name="__Fieldmark__77_3162048071"/>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78_3162048071"/>
            <w:bookmarkStart w:id="12" w:name="__Fieldmark__78_3162048071"/>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0_3162048071"/>
            <w:bookmarkStart w:id="14" w:name="__Fieldmark__80_3162048071"/>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1_3162048071"/>
            <w:bookmarkStart w:id="16" w:name="__Fieldmark__81_3162048071"/>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2_3162048071"/>
            <w:bookmarkStart w:id="18" w:name="__Fieldmark__82_3162048071"/>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3_3162048071"/>
            <w:bookmarkStart w:id="20" w:name="__Fieldmark__83_3162048071"/>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4_3162048071"/>
            <w:bookmarkStart w:id="22" w:name="__Fieldmark__84_3162048071"/>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9"/>
  <w:trackRevisions/>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8-24T07:05:00Z</dcterms:modified>
  <cp:revision>1</cp:revision>
  <dc:subject/>
  <dc:title/>
</cp:coreProperties>
</file>